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Министерство общего и профессионального образования  РФ</w:t>
      </w:r>
    </w:p>
    <w:p>
      <w:pPr>
        <w:pStyle w:val="Subtitle"/>
        <w:rPr>
          <w:sz w:val="28"/>
        </w:rPr>
      </w:pPr>
      <w:r>
        <w:rPr>
          <w:sz w:val="28"/>
        </w:rPr>
        <w:t>Владимирский Государствен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федра УИТЭС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</w:rPr>
        <w:t xml:space="preserve">Лабораторная работа </w:t>
      </w:r>
      <w:r>
        <w:rPr>
          <w:sz w:val="28"/>
          <w:lang w:val="en-US"/>
        </w:rPr>
        <w:t>N</w:t>
      </w:r>
      <w:r>
        <w:rPr>
          <w:sz w:val="28"/>
        </w:rPr>
        <w:t>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УЧЕНИЕ ПРИНЦИПОВ ОРГАНИЗАЦИИ АРИФМЕТИКО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ОГИЧЕСКИХ УСТРОЙСТ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РУКТУРА АЛУ ДЛЯ СЛОЖЕНИЯ И ВЫЧИТАНИЯ ЧИСЕЛ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 ФИКСИРОВАННОЙ ЗАПЯТОЙ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Выполнил: ст. гр. УИ-198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митриенко М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верил: Андреев И.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ладимир 20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ель работы: Изучение принципов построения и функционирования АЛУ для сложения и вычитания чисел с  фиксированной запят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ведение: Обычно в  АЛУ  операции алгебраического сложения сводятся к арифметическому сложению кодов чисел путем  применения  дополнительного или обратного кодов для представления отрицательных чис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Алгоритм выполнения  в  АЛУ арифметических операций зависит от того, в каком виде хранятся в памяти ЭВМ отрицательные  числа, в прямом или дополнительном коде. В последнем случае сокращается время выполнения операции за счет исключения операции  преобразования  получаемого  в  АЛУ дополнительного кода отрицательного результата в прямой к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Работа АЛУ: При выполнении  операции  сложения  положительные   слагаемые представляются  в прямом коде,  а отрицательные - в дополнительном.  Производится сложение двоичных кодов, включая разряды знаков.  Если при этом возникает перенос из знакового разряда суммы при отсутствии переноса в этот разряд  или  перенос  в  знаковый разряд при отсутствии переноса из разряда знака,  то имеется переполнение разрядной сетки соответственно  при  отрицательной  и положительной суммах.  Если нет переносов из знакового разряда и в знаковый разряд суммы или есть оба эти переноса, то переполнения нет  и  при  нуле  в  знаковом  разряде сумма положительна и представлена в прямом коде, а при 1 в знаковом разряде сумма отрицательна и представлена в дополнительном коде.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</w:t>
      </w:r>
      <w:r>
        <w:rPr>
          <w:rFonts w:cs="Times New Roman" w:ascii="Times New Roman" w:hAnsi="Times New Roman"/>
          <w:i w:val="false"/>
        </w:rPr>
        <w:t>Упрощенная структурная схема АЛУ для  операций  сложения  и вычитания  n-разрядных  (n-й  разряд  знаковый) двоичных чисел с фиксированной запятой приведена на рис.1. Предполагается, что  отрицательные числа хранятся в памяти в дополнительном код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остав АЛУ входят n-разрядный параллельный комбинационный сумматор См,  регистр сумматора PrCм, входные регистры сумматора PrB и PrА, входной регистр АЛУ Pr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Из оперативной памяти по входной информационной шине Шивк в АЛУ поступают операнды:  положительные числа в прямом коде,  а отрицательные в дополнительном. Операнды размещаются в PrB (первое слагаемое или уменьшаемое) и Pr1 (второе слагаемое или вычитаемое); Pr1 связан с PrA цепями прямой и инверсной передачи кода.  Результат операции выдается из АЛУ в оперативную память  по выходной информационной шине ШИвых. Запись информации в регистры АЛУ осуществляется под управлением сигналов ПрРг1 и ПрРгВ. Слово из Рг1 в РгА передается в прямом коде под действием управляющего сигнала ПрРгАП, в инверсном коде ПрРгАИ. Сигнал ПрРгСм управляет записью результата в регистр сумматора РгСМ,  а сигнал ПрИШвых передачей содержимого РгСМ в информационную шин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выполнении операции в АЛУ  помимо  результата  операции формируется 2-х разрядный код признаком результата  ПР,  который принимает следующие значени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езультат операции             Признак результат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= 0                          0       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&lt; 0                          0       1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&gt; 0                          1       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ереполнение            1      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Код признака  результата  формируется комбинационной схемой Пр, на выходы которой поступают выходные сигналы  всех  разрядов сумматора СМ,  а  также  сигналы  переноса  из знакового разряда ПнСМ[0] и из старшего цифрового разряда ПнСМ[1].     </w:t>
      </w:r>
    </w:p>
    <w:p>
      <w:pPr>
        <w:pStyle w:val="2"/>
        <w:ind w:left="709" w:hanging="425"/>
        <w:rPr/>
      </w:pPr>
      <w:r>
        <w:rPr/>
        <w:t xml:space="preserve">Признак переполнения (ПР=11) формируется,  если выполняется условие </w:t>
      </w:r>
    </w:p>
    <w:p>
      <w:pPr>
        <w:pStyle w:val="2"/>
        <w:ind w:left="709" w:hanging="709"/>
        <w:rPr/>
      </w:pPr>
      <w:r>
        <w:rPr/>
        <w:t xml:space="preserve">                             </w:t>
      </w:r>
      <w:r>
        <w:rPr/>
        <w:t>________  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(1) ПнСМ[0]/\ПнСМ[1]\/ПнСМ[0]/\ПнСМ[1]=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знак нулевого значения результата Пр=00 формируется если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  <w:lang w:val="en-US"/>
        </w:rPr>
        <w:t>n-1 ____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(2)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  <w:lang w:val="en-US"/>
        </w:rPr>
        <w:t xml:space="preserve">   </w:t>
      </w:r>
      <w:r>
        <w:rPr>
          <w:sz w:val="24"/>
        </w:rPr>
        <w:t>СМ</w:t>
      </w:r>
      <w:r>
        <w:rPr>
          <w:sz w:val="24"/>
          <w:lang w:val="en-US"/>
        </w:rPr>
        <w:t>[i]=1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</w:t>
      </w:r>
      <w:r>
        <w:rPr>
          <w:sz w:val="24"/>
        </w:rPr>
        <w:t>i=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знак положительного результата Пр=10 формируется при услов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_____                                       ______     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(3) СМ[0](ПнСМ[0]/\ПнСМ[1]\/ПнСМ[0]/\ПнСМ[1]=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трицательного результата Пр=01-при услов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_______  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(4) СМ[0](ПнСМ[0]/\ПнСМ[1]\/ПнСМ[0]/\ПнСМ[1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выполнении алгебраического сложения поступившие  в  АЛУ коды операндов находятся в выходных регистрах PrB и PrА сумматора. Код суммы формируется на выходе схемы См и фиксируется в регистре PrC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перация алгебраического вычитания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  <w:t xml:space="preserve">     </w:t>
      </w:r>
      <w:r>
        <w:rPr>
          <w:rFonts w:cs="Times New Roman" w:ascii="Times New Roman" w:hAnsi="Times New Roman"/>
          <w:i w:val="false"/>
          <w:lang w:val="en-US"/>
        </w:rPr>
        <w:t>Z=X-Y=X+(-Y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>может быть сведена к изменению знака вычитаемого Y и операции алгебраического сложения. Изменению знака соответствует следующая процедура:  принятый в Pr1 код числа знака передается инверсно  в  PrА и при сложении осуществляется подсуммирование 1 в младший разряд сумматора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лок-схема работы АЛУ: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0120</wp:posOffset>
                </wp:positionH>
                <wp:positionV relativeFrom="paragraph">
                  <wp:posOffset>106680</wp:posOffset>
                </wp:positionV>
                <wp:extent cx="3443605" cy="390144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3760" cy="3901320"/>
                          <a:chOff x="0" y="0"/>
                          <a:chExt cx="3443760" cy="3901320"/>
                        </a:xfrm>
                      </wpg:grpSpPr>
                      <wps:wsp>
                        <wps:cNvSpPr/>
                        <wps:spPr>
                          <a:xfrm>
                            <a:off x="472320" y="0"/>
                            <a:ext cx="1080000" cy="212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40" y="424080"/>
                            <a:ext cx="168768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гружаем в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 2-е слагаем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40" y="848520"/>
                            <a:ext cx="168768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гружаем в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 1-е слагаем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640" y="1349280"/>
                            <a:ext cx="1755720" cy="424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1 и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rB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 &gt;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40" y="2056680"/>
                            <a:ext cx="168768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умм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3040" y="1773720"/>
                            <a:ext cx="135072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образование в О.К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640" y="2552040"/>
                            <a:ext cx="1755720" cy="424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.К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93920"/>
                            <a:ext cx="195840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ормирование признака результ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320" y="3689280"/>
                            <a:ext cx="1080000" cy="212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3040" y="2976120"/>
                            <a:ext cx="135072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2680" y="210240"/>
                            <a:ext cx="0" cy="21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636120"/>
                            <a:ext cx="0" cy="21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060560"/>
                            <a:ext cx="0" cy="27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1561320"/>
                            <a:ext cx="87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1561320"/>
                            <a:ext cx="0" cy="21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198576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2320" y="2127240"/>
                            <a:ext cx="945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2268720"/>
                            <a:ext cx="0" cy="28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2976120"/>
                            <a:ext cx="0" cy="20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773720"/>
                            <a:ext cx="0" cy="28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2763360"/>
                            <a:ext cx="87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2763360"/>
                            <a:ext cx="0" cy="21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3406320"/>
                            <a:ext cx="0" cy="28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8.4pt;width:271.15pt;height:307.15pt" coordorigin="1512,168" coordsize="5423,6143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256;top:168;width:1700;height:333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24;top:836;width:2657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гружаем в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r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 2-е слагаем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4;top:1504;width:2657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гружаем в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r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 1-е слагаем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724;top:2293;width:2764;height:66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r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1 и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rB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 &gt;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4;top:3407;width:2657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умм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08;top:2961;width:2126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образование в О.К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4;top:4187;width:2764;height:66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.К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12;top:5198;width:3083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ормирование признака результа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56;top:5978;width:1700;height:333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08;top:4855;width:2126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07,499" to="3107,832" stroked="t" o:allowincell="f" style="position:absolute">
                  <v:stroke color="black" weight="12600" endarrow="open" endarrowwidth="narrow" endarrowlength="long" joinstyle="miter" endcap="flat"/>
                  <v:fill o:detectmouseclick="t" on="false"/>
                  <w10:wrap type="none"/>
                </v:line>
                <v:line id="shape_0" from="3107,1170" to="3107,1503" stroked="t" o:allowincell="f" style="position:absolute">
                  <v:stroke color="black" weight="12600" endarrow="open" endarrowwidth="narrow" endarrowlength="long" joinstyle="miter" endcap="flat"/>
                  <v:fill o:detectmouseclick="t" on="false"/>
                  <w10:wrap type="none"/>
                </v:line>
                <v:line id="shape_0" from="3107,1838" to="3107,2273" stroked="t" o:allowincell="f" style="position:absolute">
                  <v:stroke color="black" weight="12600" endarrow="open" endarrowwidth="narrow" endarrowlength="long" joinstyle="miter" endcap="flat"/>
                  <v:fill o:detectmouseclick="t" on="false"/>
                  <w10:wrap type="none"/>
                </v:line>
                <v:line id="shape_0" from="4490,2627" to="5871,2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72,2627" to="5872,2960" stroked="t" o:allowincell="f" style="position:absolute">
                  <v:stroke color="black" weight="12600" endarrow="open" endarrowwidth="narrow" endarrowlength="long" joinstyle="miter" endcap="flat"/>
                  <v:fill o:detectmouseclick="t" on="false"/>
                  <w10:wrap type="none"/>
                </v:line>
                <v:line id="shape_0" from="5872,3295" to="5872,3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2,3518" to="5870,3518" stroked="t" o:allowincell="f" style="position:absolute;flip:x">
                  <v:stroke color="black" weight="12600" endarrow="open" endarrowwidth="narrow" endarrowlength="long" joinstyle="miter" endcap="flat"/>
                  <v:fill o:detectmouseclick="t" on="false"/>
                  <w10:wrap type="none"/>
                </v:line>
                <v:line id="shape_0" from="3107,3741" to="3107,4185" stroked="t" o:allowincell="f" style="position:absolute">
                  <v:stroke color="black" weight="12600" endarrow="open" endarrowwidth="narrow" endarrowlength="long" joinstyle="miter" endcap="flat"/>
                  <v:fill o:detectmouseclick="t" on="false"/>
                  <w10:wrap type="none"/>
                </v:line>
                <v:line id="shape_0" from="3107,4855" to="3107,5169" stroked="t" o:allowincell="f" style="position:absolute">
                  <v:stroke color="black" weight="12600" endarrow="open" endarrowwidth="narrow" endarrowlength="long" joinstyle="miter" endcap="flat"/>
                  <v:fill o:detectmouseclick="t" on="false"/>
                  <w10:wrap type="none"/>
                </v:line>
                <v:line id="shape_0" from="3107,2961" to="3107,3405" stroked="t" o:allowincell="f" style="position:absolute">
                  <v:stroke color="black" weight="12600" endarrow="open" endarrowwidth="narrow" endarrowlength="long" joinstyle="miter" endcap="flat"/>
                  <v:fill o:detectmouseclick="t" on="false"/>
                  <w10:wrap type="none"/>
                </v:line>
                <v:line id="shape_0" from="4490,4520" to="5871,4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72,4520" to="5872,4853" stroked="t" o:allowincell="f" style="position:absolute">
                  <v:stroke color="black" weight="12600" endarrow="open" endarrowwidth="narrow" endarrowlength="long" joinstyle="miter" endcap="flat"/>
                  <v:fill o:detectmouseclick="t" on="false"/>
                  <w10:wrap type="none"/>
                </v:line>
                <v:line id="shape_0" from="3107,5532" to="3107,5976" stroked="t" o:allowincell="f" style="position:absolute">
                  <v:stroke color="black" weight="12600" endarrow="open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полнение лабораторной раб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2 + 3</w:t>
        <w:tab/>
        <w:tab/>
        <w:t>00011 + 00010 = 00101 = 5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Пр=10   -&gt;  5 &gt; 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9 + 8</w:t>
        <w:tab/>
        <w:tab/>
        <w:t>01000 + 01001 = 10001 = -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Пр = 11 -&gt;  переполнение</w:t>
      </w:r>
    </w:p>
    <w:p>
      <w:pPr>
        <w:pStyle w:val="Normal"/>
        <w:ind w:left="2160" w:hanging="2160"/>
        <w:jc w:val="both"/>
        <w:rPr>
          <w:sz w:val="24"/>
        </w:rPr>
      </w:pPr>
      <w:r>
        <w:rPr>
          <w:sz w:val="24"/>
        </w:rPr>
        <w:t xml:space="preserve">3) –2 + 3      </w:t>
        <w:tab/>
        <w:t>00011 + 10010 = 00011 + 11101 = 00000 + 00001 = 00001 = 1  Пр 10  -&gt;  1 &gt;  0</w:t>
      </w:r>
    </w:p>
    <w:p>
      <w:pPr>
        <w:pStyle w:val="Normal"/>
        <w:ind w:left="2160" w:hanging="2160"/>
        <w:jc w:val="both"/>
        <w:rPr>
          <w:sz w:val="24"/>
        </w:rPr>
      </w:pPr>
      <w:r>
        <w:rPr>
          <w:sz w:val="24"/>
        </w:rPr>
        <w:t xml:space="preserve">4) –3 + 2 </w:t>
        <w:tab/>
        <w:t>00010 + 11000 (О.К.) = 11110 + 00001 = 10001 (ПК) = -1</w:t>
      </w:r>
    </w:p>
    <w:p>
      <w:pPr>
        <w:pStyle w:val="Normal"/>
        <w:ind w:left="2160" w:hanging="2160"/>
        <w:jc w:val="both"/>
        <w:rPr>
          <w:sz w:val="24"/>
        </w:rPr>
      </w:pPr>
      <w:r>
        <w:rPr>
          <w:sz w:val="24"/>
        </w:rPr>
        <w:tab/>
        <w:t>Пр = 01  -&gt; -1 &lt; 0</w:t>
      </w:r>
    </w:p>
    <w:p>
      <w:pPr>
        <w:pStyle w:val="Normal"/>
        <w:ind w:left="2160" w:hanging="2160"/>
        <w:jc w:val="both"/>
        <w:rPr>
          <w:sz w:val="24"/>
        </w:rPr>
      </w:pPr>
      <w:r>
        <w:rPr>
          <w:sz w:val="24"/>
        </w:rPr>
        <w:t xml:space="preserve">5) –3 –2 </w:t>
        <w:tab/>
        <w:t>10010 (ПК) + 10011 (ПК) = 11101(ОК) + 11100(ОК) = 11001 + 00001 = 10101 (ПК) = -5</w:t>
      </w:r>
    </w:p>
    <w:p>
      <w:pPr>
        <w:pStyle w:val="Normal"/>
        <w:ind w:left="2160" w:hanging="2160"/>
        <w:jc w:val="both"/>
        <w:rPr>
          <w:sz w:val="24"/>
        </w:rPr>
      </w:pPr>
      <w:r>
        <w:rPr>
          <w:sz w:val="24"/>
        </w:rPr>
        <w:tab/>
        <w:t>Пр = 01  -&gt;  -5 &lt; 0</w:t>
      </w:r>
    </w:p>
    <w:p>
      <w:pPr>
        <w:pStyle w:val="Normal"/>
        <w:ind w:left="2160" w:hanging="2160"/>
        <w:jc w:val="both"/>
        <w:rPr>
          <w:sz w:val="24"/>
        </w:rPr>
      </w:pPr>
      <w:r>
        <w:rPr>
          <w:sz w:val="24"/>
        </w:rPr>
        <w:t xml:space="preserve">6) – 8 – 9 </w:t>
        <w:tab/>
        <w:t>11001(ПК) + 11000(ПК) + 10110 (ОК) + 10111(ОК) = 01101 + 00001 = 01110 =14</w:t>
      </w:r>
    </w:p>
    <w:p>
      <w:pPr>
        <w:pStyle w:val="Normal"/>
        <w:ind w:left="2160" w:hanging="2160"/>
        <w:jc w:val="both"/>
        <w:rPr>
          <w:sz w:val="24"/>
        </w:rPr>
      </w:pPr>
      <w:r>
        <w:rPr>
          <w:sz w:val="24"/>
        </w:rPr>
        <w:tab/>
        <w:t>Пр = 11  -&gt;  переполнение</w:t>
      </w:r>
    </w:p>
    <w:p>
      <w:pPr>
        <w:pStyle w:val="Normal"/>
        <w:jc w:val="both"/>
        <w:rPr/>
      </w:pPr>
      <w:r>
        <w:rPr>
          <w:sz w:val="24"/>
        </w:rPr>
        <w:t>Вывод: проведя данную лабораторную работу, я изучил принципы построения и функционирования АЛУ для сложения и вычитания чисел с  фиксированной запятой.</w:t>
      </w:r>
    </w:p>
    <w:sectPr>
      <w:type w:val="nextPage"/>
      <w:pgSz w:w="11906" w:h="16838"/>
      <w:pgMar w:left="1800" w:right="17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i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color w:val="0000FF"/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color w:val="0000FF"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84" w:hanging="284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05:36:00Z</dcterms:created>
  <dc:creator>Блохин</dc:creator>
  <dc:description/>
  <dc:language>en-US</dc:language>
  <cp:lastModifiedBy>lorian</cp:lastModifiedBy>
  <cp:lastPrinted>2000-11-01T08:35:00Z</cp:lastPrinted>
  <dcterms:modified xsi:type="dcterms:W3CDTF">2000-11-01T05:36:00Z</dcterms:modified>
  <cp:revision>2</cp:revision>
  <dc:subject/>
  <dc:title>КангеоеееееолкерйМинистерство общего и профессионального образования РФ</dc:title>
</cp:coreProperties>
</file>